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FLL Competition Schedu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060"/>
        <w:gridCol w:w="33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dging Ev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-9: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Judg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-9: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Judg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0-10: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Values/Team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5-11: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Run #1:  Field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-12: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Run #2:  Field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5-2: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Run #3:  Field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5-10: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Judg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55-11: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Judg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-11: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Values/Team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-11: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Run #1:  Field 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-1: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Run #2:  Field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5-2: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Run #3:  Field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-11: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Run #1:  Field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5-11: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Judg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5-12: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Judg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5-12: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Values/Team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5-1: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Run #2:  Field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0-3: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Run #3:  Field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12:00Z</dcterms:created>
  <dc:creator>KarenHanssens</dc:creator>
  <dc:description/>
  <dc:language>en-US</dc:language>
  <cp:lastModifiedBy>KarenHanssens</cp:lastModifiedBy>
  <dcterms:modified xsi:type="dcterms:W3CDTF">2013-01-02T13:23:00Z</dcterms:modified>
  <cp:revision>11</cp:revision>
  <dc:subject/>
  <dc:title>FLL</dc:title>
</cp:coreProperties>
</file>