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</w:t>
        <w:tab/>
        <w:tab/>
        <w:t>FLL Student Inp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fter reading and hearing about FLL, I still have the following questions:</w:t>
      </w:r>
    </w:p>
    <w:p>
      <w:pPr>
        <w:pStyle w:val="Normal"/>
        <w:rPr>
          <w:sz w:val="20"/>
          <w:szCs w:val="20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 would work best with the following students on my team:</w:t>
      </w:r>
    </w:p>
    <w:p>
      <w:pPr>
        <w:pStyle w:val="Normal"/>
        <w:rPr/>
      </w:pPr>
      <w:r>
        <w:rPr>
          <w:b/>
          <w:i/>
        </w:rPr>
        <w:t>(7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Period Students: Ignore this box as your class is one team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Grad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rad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hanging="7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48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60" w:hanging="648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hanging="7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48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hanging="648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hanging="7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48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hanging="648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720" w:hanging="720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hanging="72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648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hanging="64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I would have a difficult time if the following person or people were on my team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ank the following small groups in the order of most excited to be on to least excited to be on:  </w:t>
      </w:r>
      <w:r>
        <w:rPr>
          <w:b/>
        </w:rPr>
        <w:t>The Game, The Project, The Community Outreach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I’d be most excited to focus on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I’d be excited to focus o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I’d be least excited to focus o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1:33:00Z</dcterms:created>
  <dc:creator>umsd</dc:creator>
  <dc:description/>
  <cp:keywords/>
  <dc:language>en-US</dc:language>
  <cp:lastModifiedBy>Karen Hanssens</cp:lastModifiedBy>
  <cp:lastPrinted>2009-09-29T10:30:00Z</cp:lastPrinted>
  <dcterms:modified xsi:type="dcterms:W3CDTF">2013-09-20T01:36:00Z</dcterms:modified>
  <cp:revision>3</cp:revision>
  <dc:subject/>
  <dc:title>Name__________________________________</dc:title>
</cp:coreProperties>
</file>