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REFLECTION</w:t>
      </w:r>
    </w:p>
    <w:p>
      <w:pPr>
        <w:pStyle w:val="Normal"/>
        <w:rPr>
          <w:b/>
          <w:b/>
        </w:rPr>
      </w:pPr>
      <w:r>
        <w:rPr>
          <w:b/>
        </w:rPr>
      </w:r>
    </w:p>
    <w:p>
      <w:pPr>
        <w:pStyle w:val="Normal"/>
        <w:rPr/>
      </w:pPr>
      <w:r>
        <w:rPr/>
        <w:t>February 12, 2014</w:t>
        <w:tab/>
        <w:tab/>
        <w:tab/>
        <w:tab/>
        <w:tab/>
        <w:t>Reflection on Prologue (Pages 3-11)</w:t>
      </w:r>
    </w:p>
    <w:p>
      <w:pPr>
        <w:pStyle w:val="Normal"/>
        <w:rPr/>
      </w:pPr>
      <w:r>
        <w:rPr/>
      </w:r>
    </w:p>
    <w:p>
      <w:pPr>
        <w:pStyle w:val="Normal"/>
        <w:rPr/>
      </w:pPr>
      <w:r>
        <w:rPr/>
        <w:t>I was surprised to read about a health phenomenon in Pennsylvania that I knew nothing about prior to reading these pages. I would like to know exactly where Roseto, Pennsylanvia and Roseto, Italy are located, and I would like to see photos of each location. I found it fascinating that community and the local environment played such a huge part of people’s health there, and I wonder if that health phenomenon is still true today.  I am interested in reading more about this town and its current status.</w:t>
      </w:r>
    </w:p>
    <w:p>
      <w:pPr>
        <w:pStyle w:val="Normal"/>
        <w:rPr/>
      </w:pPr>
      <w:r>
        <w:rPr/>
        <w:t xml:space="preserve">This chapter also made me think about immigration and how humans follow patterns and seek comfortable settings.  Italians living with Italians, Germans living with Germans, etc.  Today, immigration that is familiar to me is the influx of Russians to my neighborhood and into Northeast Philadelphia. Like Wolf in the 1950’s, I can walk the streets in my area and hear people speaking solely in Russian.  Likewise, there are bilingual signs in Northeast Philly with Russian and English.  I wonder why these more recent immigrants are choosing our specific area to settle in.  </w:t>
      </w:r>
    </w:p>
    <w:p>
      <w:pPr>
        <w:pStyle w:val="Normal"/>
        <w:widowControl/>
        <w:bidi w:val="0"/>
        <w:spacing w:lineRule="auto" w:line="276" w:before="0" w:after="200"/>
        <w:rPr/>
      </w:pPr>
      <w:r>
        <w:rPr/>
        <w:t>I respect Wolf and Bruhn for being brave enough to stand up at a medical conference in front of their colleagues and professional community and share their findings. Knowing their research was atypical, I predict that they knew their research would not be well received, but they shared it anyway.  I admire that quality in Wolf and Bruh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7:53:00Z</dcterms:created>
  <dc:creator>Karen Hanssens</dc:creator>
  <dc:description/>
  <cp:keywords/>
  <dc:language>en-US</dc:language>
  <cp:lastModifiedBy>Karen Hanssens</cp:lastModifiedBy>
  <dcterms:modified xsi:type="dcterms:W3CDTF">2014-02-14T17:53:00Z</dcterms:modified>
  <cp:revision>2</cp:revision>
  <dc:subject/>
  <dc:title/>
</cp:coreProperties>
</file>